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 » вересня 2021р.                                                                                            № ___ – 18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 xml:space="preserve">Про розгляд звернення 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ТОВ «ЕССЕТ МЕНЕДЖМЕНТ КОМПАНІ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ЕСЕТ МЕНЕДЖМЕНТ КОМПАНІ» (вх. №04-08/2/3709 від 04.08.2021) щодо внесення змін до Договору оренди нерухомого майна, що знаходиться за адресою: вул. Інститутська, 22, м. Буча від 20.07.2021 р. №2, укладеного між Бучанською міською радою та ТОВ «ЕСЕТ МЕНЕДЖМЕНТ КОМПАНІ» для розміщення виконавчих органів місцевого самоврядування – Бучанської міської ради та структур Бучанської районн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нести зміни до договору оренди №2 від 20.07.2021 р., укладеного між ТОВ «ЕСЕТ МЕНЕДЖМЕНТ КОМПАНІ» та Бучанською міською радою, а саме: п. 1.1 даного договору викласти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Враховуючи рішення Бучанської міської ради №1517-13-VIII від 24.06.2021 року Орендодавець передає, а Орендар приймає в строкове платне користування нерухоме майно, а саме будівлі і споруди, загальною площею 3674,9 кв. м, за адресою: вул. Інститутська, 22, м. Буча, а саме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 спальний корпус 3458,1 кв.м. (на технічній документації позначений літерою «І»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 прохідна 13,4 кв.м. (на технічній документації позначена літерою «Й»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 газова котельня 156,5 кв.м. (на технічній документації позначена літерою «Л»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водопровідна насосна станція 15,6 кв.м. (на технічній документації позначена літерою «М»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каналізаційна насосна станція 31,3 кв.м. (на технічній документації позначена літерою «С»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  <w:t>з метою розміщення виконавчих органів місцевого самоврядування – Бучанської міської ради та структур Бучанської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міському голові підписати додаткову угоду №1 до договору оренди №2 від 20.07.2021 р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lang w:val="ru-RU"/>
        </w:rPr>
      </w:pPr>
      <w:r>
        <w:rPr/>
        <w:t>3.</w:t>
        <w:tab/>
        <w:t xml:space="preserve"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 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</w:t>
        <w:tab/>
        <w:tab/>
        <w:tab/>
        <w:tab/>
        <w:tab/>
        <w:tab/>
        <w:tab/>
        <w:tab/>
        <w:tab/>
        <w:t xml:space="preserve">     В.В.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020" w:leader="none"/>
        <w:tab w:val="right" w:pos="9639" w:leader="none"/>
      </w:tabs>
      <w:rPr>
        <w:lang w:val="ru-RU"/>
      </w:rPr>
    </w:pPr>
    <w:r>
      <w:rPr>
        <w:lang w:val="ru-RU"/>
      </w:rPr>
      <w:tab/>
      <w:tab/>
      <w:tab/>
      <w:t>проєкт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1:00Z</dcterms:created>
  <dc:creator>Екатерина</dc:creator>
  <dc:description/>
  <dc:language>en-US</dc:language>
  <cp:lastModifiedBy>user</cp:lastModifiedBy>
  <cp:lastPrinted>2021-09-09T11:47:00Z</cp:lastPrinted>
  <dcterms:modified xsi:type="dcterms:W3CDTF">2021-09-09T09:16:00Z</dcterms:modified>
  <cp:revision>7</cp:revision>
  <dc:subject/>
  <dc:title>ПРОЕКТ</dc:title>
</cp:coreProperties>
</file>